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  <w:highlight w:val="magenta"/>
        </w:rPr>
        <w:t>Бесед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Что вы знаете о пирамидах?</w:t>
      </w:r>
      <w:bookmarkStart w:id="0" w:name="_GoBack"/>
      <w:bookmarkEnd w:id="0"/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(отвечают: где они находятся, где встречаются, что она из себя представляет….)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Что вы хотите узнать о пирамидах?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(историю возникновения, почему они такого вида…)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Итак, ребята! Мы будем работать над проектом, который посвящен уже знакомому нам и в тоже время загадочному геометрическому телу - пирамиде. Почти 5 тысячелетий тому назад была воздвигнута первая пирамида - колоссальная гора из камня, построенная по точному математическому расче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м пирамид занимались многие археологи, историки, географы. Вот и мы займемся их изучением не просто из праздного любопытства. Дело в том, что тема “Пирамида” запланирована у нас по программе, и мы не имеем права обойти ее своим внима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амиды таят в себе много тайн и секретов, и мы постараемся с помощью ваших исследований раскрыть некоторые тайны пирами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много из истор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3333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333300"/>
          <w:sz w:val="24"/>
          <w:szCs w:val="24"/>
        </w:rPr>
        <w:t>Высочайшая пирамида древнего Египта – Хеопсова, уже пять тысячелетий обвеваемая знойным воздухом пустыни, представляет без сомнения самую удивительную постройку, сохранившуюся от древнего мира. Высотою почти в полтораста метров, она покрывает своим основанием площадь в 40 тысяч квадратных метров и сложена из двухсот рядов исполинских камней. Сто тысяч рабов в течение 30 лет трудились над возведением этого сооружения, - сначала подготовляя 10 лет дорогу для перевозки камней от каменоломни до места постройки, а затем громоздя их 20 лет друг на друга с помощью несовершенных машин того времени.</w:t>
      </w:r>
    </w:p>
    <w:p>
      <w:pPr>
        <w:pStyle w:val="Normal"/>
        <w:jc w:val="both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333300"/>
          <w:sz w:val="24"/>
          <w:szCs w:val="24"/>
        </w:rPr>
        <w:t>Было бы странно, чтобы такое огромное сооружение воздвигнуто было с единственною целью – служить гробницею для правителя страны. Поэтому некоторые исследователи стали доискиваться: не раскроется ли тайна пирамиды из соотношения ее размеров?</w:t>
      </w:r>
    </w:p>
    <w:p>
      <w:pPr>
        <w:pStyle w:val="Normal"/>
        <w:jc w:val="both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333300"/>
          <w:sz w:val="24"/>
          <w:szCs w:val="24"/>
        </w:rPr>
        <w:t>Им посчастливилось, по их мнению, найти ряд удивительных соотношений, свидетельствующих о том, что жрецы, руководители работ по постройке, обладали глубокими познаниями по математике и астрономии и эти познания воплотили в каменных формах пирамиды.</w:t>
      </w:r>
    </w:p>
    <w:p>
      <w:pPr>
        <w:pStyle w:val="Normal"/>
        <w:jc w:val="both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color w:val="333300"/>
          <w:sz w:val="24"/>
          <w:szCs w:val="24"/>
        </w:rPr>
        <w:t>если сторону основания пирамиды разделить на точную длину года – 365,2422 суток, то получается как раз 10-миллионная доля земной полуоси, с точностью, которой могли бы позавидовать современные астрономы…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333300"/>
          <w:sz w:val="24"/>
          <w:szCs w:val="24"/>
        </w:rPr>
        <w:t>А остальные тайны вы раскроете сами в ходе выполнения данного проекта.</w:t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19:00Z</dcterms:created>
  <dc:creator>настьЯ</dc:creator>
  <dc:description/>
  <cp:keywords/>
  <dc:language>en-US</dc:language>
  <cp:lastModifiedBy>lyudmila</cp:lastModifiedBy>
  <dcterms:modified xsi:type="dcterms:W3CDTF">2011-06-01T06:19:00Z</dcterms:modified>
  <cp:revision>2</cp:revision>
  <dc:subject/>
  <dc:title>Беседа</dc:title>
</cp:coreProperties>
</file>